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>Propriospinal</w:t>
      </w:r>
      <w:r>
        <w:rPr>
          <w:b/>
        </w:rPr>
        <w:t xml:space="preserve"> – projections from spinal cord interneurons</w:t>
      </w:r>
    </w:p>
    <w:p>
      <w:pPr>
        <w:pStyle w:val="Normal"/>
        <w:tabs>
          <w:tab w:val="clear" w:pos="720"/>
          <w:tab w:val="left" w:pos="9163" w:leader="none"/>
        </w:tabs>
        <w:rPr>
          <w:b/>
          <w:b/>
        </w:rPr>
      </w:pPr>
      <w:r>
        <w:rPr>
          <w:b/>
        </w:rPr>
        <w:t xml:space="preserve">1.  </w:t>
      </w:r>
      <w:r>
        <w:rPr>
          <w:b/>
          <w:u w:val="single"/>
        </w:rPr>
        <w:t>Short</w:t>
      </w:r>
      <w:r>
        <w:rPr>
          <w:b/>
        </w:rPr>
        <w:t xml:space="preserve"> – </w:t>
      </w:r>
      <w:r>
        <w:rPr/>
        <w:t>run 1-2 Segments, project to distal/flexor m. neurons; Fine motor control; LATERAL WHITE COLUM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 </w:t>
      </w:r>
      <w:r>
        <w:rPr>
          <w:b/>
          <w:u w:val="single"/>
        </w:rPr>
        <w:t>Long</w:t>
      </w:r>
      <w:r>
        <w:rPr>
          <w:b/>
        </w:rPr>
        <w:t xml:space="preserve"> - </w:t>
      </w:r>
      <w:r>
        <w:rPr/>
        <w:t>&gt; 2 segments, proximal m. neuron pools; Coordination of several pools, Posture and balance; VENTRAL WHITE COLUM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dial Tracts</w:t>
      </w:r>
    </w:p>
    <w:tbl>
      <w:tblPr>
        <w:tblW w:w="15301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818"/>
        <w:gridCol w:w="3043"/>
        <w:gridCol w:w="3290"/>
        <w:gridCol w:w="3679"/>
        <w:gridCol w:w="3471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ls of Origin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mination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hway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ct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teral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stibulospinal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at. Vestibular Nucleu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iters (input from fastigial and flocconodulus of cerebellum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psilateral Lam. VII &amp; VII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neurons &amp; Motor Neur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edial Ventral Horn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teroventral Whit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Uncrossed)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xtensor Reflex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eflexive postural control – axial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Lower body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dial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stibulospinal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d. Vestibular Nucleus &amp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ticular Formation &amp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stitial Nucleus of Cajal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t. Horn Lam. VII &amp; VII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otor Neur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edial Ventral Hor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MLF </w:t>
            </w:r>
            <w:r>
              <w:rPr>
                <w:rFonts w:eastAsia="Wingdings" w:cs="Wingdings" w:ascii="Wingdings" w:hAnsi="Wingdings"/>
                <w:bCs/>
              </w:rPr>
              <w:t></w:t>
            </w:r>
            <w:r>
              <w:rPr>
                <w:bCs/>
              </w:rPr>
              <w:t xml:space="preserve"> Ventral whit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lateral projection - uncrossed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trol Head Post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&amp; Eye movement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ab/>
              <w:t>response to inertial forc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ctospinal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mediate &amp; Deep Gray of Sup. Colliculus (Tectum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tralateral Lam. VI-VIII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ross in dorsal Tegmental Decus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nter Anteromedial Spinal Cord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&amp; Neck reflexes (polysyn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ync Head &amp; Eye Movement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ntine Reticulospin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PRST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ucleus Reticular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ab/>
              <w:t>Pontis &amp; Caudali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psilateral Lam. Mainly VII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ab/>
              <w:t>(Some VII &amp; IX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psilateral Anteromedial White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acilitate Antigravity Extensor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tural Control during planne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ab/>
              <w:t>movement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puts to alpha &amp; gamm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operates with Corticospinal in </w:t>
              <w:tab/>
              <w:t>intentional movemen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dial Corticospinal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x Lam. 5 in 4, 6, 3, 2, 1, 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dial Ventral Horn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-20% uncrossed in pyrami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ross @ ant. Commissure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trol axial (proximal) musc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cilitate and inhibit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432" w:right="432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teral Tracts</w:t>
      </w:r>
    </w:p>
    <w:tbl>
      <w:tblPr>
        <w:tblW w:w="1528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818"/>
        <w:gridCol w:w="2972"/>
        <w:gridCol w:w="3133"/>
        <w:gridCol w:w="3305"/>
        <w:gridCol w:w="405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ls of Origin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hway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mination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ct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dullary Reticulospin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MRST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ticular Form. (Medulla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ucleus Reticularis &amp; Gigantocellulari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ilateral Anterolateral Whit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Lamina VI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Some VI &amp; IX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entral Horn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acilitate Flexor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rvical &amp; Lumbosacral Autonomi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fo Resp. &amp; Cardiac Control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ypothalamo-Spinal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ypothalamu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ab/>
              <w:t>Paraventricula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ab/>
              <w:tab/>
              <w:t xml:space="preserve">Lateral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ab/>
              <w:tab/>
              <w:t>Posteri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ab/>
              <w:tab/>
              <w:t xml:space="preserve">Dorsomedial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psilateral vi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</w:t>
            </w:r>
            <w:r>
              <w:rPr>
                <w:bCs/>
              </w:rPr>
              <w:t>Med. Forebrain Bund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</w:t>
            </w:r>
            <w:r>
              <w:rPr>
                <w:bCs/>
              </w:rPr>
              <w:t>Dorsal Long. Fasiculu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thers with MRST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utonomic Preganglionic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ateral Colum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medulla autonomic centers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ympathetic &amp; Parasympatheti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brospinal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d Nucleus (Midbrain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ab/>
              <w:t>Magnocellula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ross at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ent. Tegmental Decus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un in Lateral Funiculus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tralateral Lam. V-VI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ab/>
              <w:t>Interneur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so Facial, Trigeminal &amp; Dorsal Column Nucle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acilitate Flexors in cooperation w/ </w:t>
              <w:tab/>
              <w:t>Lateral Cotricospinal Trac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fo about motor patterns via Inf. Oliv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mpares Intended to produced movemen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phe-Spinal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erotonergic (5-HT) in </w:t>
              <w:tab/>
              <w:t>Raphe Nucleu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ab/>
              <w:t>Magnus &amp; Caudali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psilaterally in Lateral Horn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rsal Horn &amp; Interm. Gray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hibit dorsal cells to painful stimul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eruleospinal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randregenic in Locus Coeruleu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Norepi containing Cells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psilateral Ventrolater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lso Cranial Nuclei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rsal &amp; Ventral Horns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sencephalic Locomotor Reg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orepi decreases K+ Conductan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djusts sensitivity of “gain”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teral Corticospinal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x Lam. 5 in 4, 6, 3, 2, 1, 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-90% @ pyramid to lateral funiculus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and 3a to lateral and ventral hor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l others – Dorsal Horn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acilitate flexors – mono/polysynap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sp. distal – hands and fe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lysyn. Inhib of extenso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3:03:00Z</dcterms:created>
  <dc:creator>Sunil Arora</dc:creator>
  <dc:description/>
  <cp:keywords/>
  <dc:language>en-US</dc:language>
  <cp:lastModifiedBy>Sunil Arora</cp:lastModifiedBy>
  <dcterms:modified xsi:type="dcterms:W3CDTF">2006-05-10T01:35:00Z</dcterms:modified>
  <cp:revision>21</cp:revision>
  <dc:subject/>
  <dc:title>Medial Tracts</dc:title>
</cp:coreProperties>
</file>